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1178447357"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799266774"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891825998"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408029194"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